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</w:t>
      </w:r>
      <w:r>
        <w:rPr>
          <w:color w:val="FF0000"/>
        </w:rPr>
        <w:t xml:space="preserve"> </w:t>
      </w:r>
      <w:r>
        <w:rPr/>
        <w:t>от 27.12.2021 № 14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в редакции приказа от 24.01.2022 № 1/ПД)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ётной палаты МОГО «Ухта»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34"/>
        <w:gridCol w:w="18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роверка финансово-хозяйственной деятельности МКП «Ухтаспецавтодор»             МОГО «Ухта» за период 2019 - 2020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средств бюджета МОГО «Ухта» за 2021 год: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Контрольно-счётной палаты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жилищно-коммунального хозяйства» администрации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культуры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МУ «Управление физической культуры и спорта» администрации                      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ОГО «Ухта»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Отчета об исполнении бюджета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средств, выделенных         из бюджета МОГО «Ухта» на осуществление работ, связанных с капитальным        и текущим ремонтом муниципальных общеобразовательных учреждений                (с элементами аудита в сфере закупок):</w:t>
            </w:r>
          </w:p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- Муниципальному общеобразовательному учреждению «Средняя общеобразовательная школа № 5» в 2021 году;</w:t>
            </w:r>
          </w:p>
          <w:p>
            <w:pPr>
              <w:pStyle w:val="Normal"/>
              <w:ind w:firstLine="365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Муниципальному общеобразовательному учреждению «Средняя общеобразовательная школа № 21 с углубленным изучением отдельных предметов» в 2020 году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I квартал</w:t>
            </w:r>
            <w:r>
              <w:rPr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верка эффективности и целевого использования бюджетных средств, выделенных в 2021 году на благоустройство общественных территорий</w:t>
            </w:r>
            <w:r>
              <w:rPr>
                <w:color w:val="2C2D2E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2C2D2E"/>
                <w:sz w:val="22"/>
                <w:szCs w:val="22"/>
                <w:shd w:fill="FFFFFF" w:val="clear"/>
              </w:rPr>
              <w:t>(пространств) в рамках реализации муниципальной программы «Формирование современной городской среды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 проверка по осуществлению контроля за деятельностью Комитета по управлению муниципальным имуществом городского округа «Ухта», в части организации и проведения приватизации муниципального имущества включенного в Прогнозный план приватизации муниципального имущества МОГО «Ухта», включая проверку расходов, связанных с приватизацией муниципального имущества за период 2020 - 2021 г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</w:tr>
      <w:tr>
        <w:trPr>
          <w:trHeight w:val="359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Экспертно-аналит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квартал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I полугодие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я                        по исполнению бюджета МОГО «Ухта» за 9 месяцев 2022 г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й экспертизы проекта решения Совета МОГО «Ухта» «О бюджете МОГО «Ухта» на 2023 год (плановый период 2024 и 2025 годов)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Проведение финансовой экспертизы проектов решений Совета МОГО «Ухта» о внесении изменений в решение Совета МОГО «Ухта» «О бюджете МОГО «Ухта» на 2023 год и плановый период 2024 и 2025 годов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поступлен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ставление Совету МОГО «Ухта» заключений по проектам решений Совета МОГО «Ухта», предусматривающих проведение финансово-экономической экспертиз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Контроль за принятием мер по устранению нарушений и замечаний, выявленных Контрольно-счётной палатой МОГО «Ухта» по результатам проведенных контрольно-ревизионных и экспертно-аналитических мероприятий, за исполнением представлений и предпис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44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и представление в Совет МОГО «Ухта» Отчёта о деятельности Контрольно-счётной палаты МОГО «Ухта» за 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вартал</w:t>
            </w:r>
          </w:p>
        </w:tc>
      </w:tr>
      <w:tr>
        <w:trPr>
          <w:trHeight w:val="6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ОГО «Ухта»,                    заседаниях президиумов и постоянных комиссий Совета МОГО «Ухта»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Совершенствование методологической базы Контрольно-счётной палаты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азмещение информации о деятельности Контрольно-счётной палаты на официальном сайт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Контрольно-счётной палатой Республики Коми, Советом контрольно-счётных органов Республики Коми, контрольно-счётными органами субъектов и муниципальных образований Российской Федерации в рамках осуществления внешнего муниципального финансового контроля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боте Контрольно-счётной палаты в рамках взаимодействия с контрольно-счетными органами, их объединениями и союзами (АКСОР, Союз МКСО, Совет КСО РК и др.)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ставительства Союза МКСО РФ в Северо-Западном федеральном округе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Формирование Плана работы Контрольно-счётной палаты МОГО «Ухта»                       на 202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квартал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о противодействии коррупции (в соответствии с Планом организации деятельности Контрольно-счётной палаты по противодействию коррупции на 2022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>
          <w:trHeight w:val="315" w:hRule="atLeast"/>
        </w:trPr>
        <w:tc>
          <w:tcPr>
            <w:tcW w:w="10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Методологическая деятельн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актуализация и утверждение стандартов внешнего муниципального финансового контроля и стандартов организации деятельности  Контрольно-счётной палаты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 течение год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ётной палаты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Проверка финансово-хозяйственной деятельности МКП «Ухтаспецавтодор» МОГО «Ухта» за период 2019 - 2020 годов (завершение проверки)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426" w:hanging="0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Александра Вячеславна бартева</cp:lastModifiedBy>
  <cp:lastPrinted>2021-12-28T16:02:00Z</cp:lastPrinted>
  <dcterms:modified xsi:type="dcterms:W3CDTF">2022-01-24T07:39:00Z</dcterms:modified>
  <cp:revision>728</cp:revision>
  <dc:subject/>
  <dc:title>Приложение</dc:title>
</cp:coreProperties>
</file>